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238125</wp:posOffset>
            </wp:positionV>
            <wp:extent cx="1268095" cy="181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Химия и жизнь, 1991, №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Эксперименту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круци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авел КУЗЬМЕНК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31340</wp:posOffset>
            </wp:positionH>
            <wp:positionV relativeFrom="paragraph">
              <wp:posOffset>180975</wp:posOffset>
            </wp:positionV>
            <wp:extent cx="3192145" cy="3241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>Сергею Семеновичу Колтунову, в недалеком прошлом кандидату биологических наук, исполнилось три дня. Этого срока вполне хватило, чтобы перестать недоумевать и смириться с фактом, что в новой жизни, после перевоплощения, С. С. Колтунов — мухомор. Обыкновенный мухомор с красной пятнистой шляпкой. Деться некуда — пришлось привыкать к новому состоянию и даже находить в том новые удовольствия. Осталась только легкая досада от того, что он так и не успел убедить коллегу Игоря Ивановича Брыкина в правильности основной позиции колтуновской диссертации, ее краеугольном камне, а именно в том, что подвид лосей, обитающий в их заповеднике, совершенно не питается пластинчатыми грибами, но только губчатыми разнообразит свой стол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>Сергей Семенович тяжело вздохнул всеми дыхательными клетками, отравил муху и, насупившись, огляделся. И вдруг в крепком коричневом боровичке, настойчиво пробивавшемся кверху из рыжей хвойной подстилки, узнал не кого иного, как самого Брыкина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горь Иванович! Здравствуйте!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Здравствуйте! — испугался белый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горь Иванович! И вы того-с, в грибы. Да-а. Судьба. С новой жизнью вас!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Спасибо. Ну кто бы мог подумать?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>Бывшие коллеги скоро углубились в привычную дискуссию. За этим приятным занятием они провели кучу грибного времени, до самого вечера. Коснулись и самого острого и принципиального вопроса — о грибном элементе в лосином рационе. Здесь ученые оказались на противоположных позициях. Пользуясь тем, что не было сдерживающих человеческих рамок, соперники в пылу спора перешли на личности, и только отсутствие рук и способности к передвижению уберегло пластинчатого Колтунова и губчатого Брыкина от повреждений нежной ткани их тел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>Они и не заметили, забывшись, как возле них появился огромный, с гору, лось. Колтунов сжался от ужаса, когда к нему приблизились страшные черные ноздри на волосатом горбатом носу животного. Но лось только фыркнул и убрал морду в сторону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говорил, говорил! Видите! — радостно закричал мухомор. И тут у него на глазах белый гриб Игорь Иванович исчез в чудовищной пасти зверя.</w:t>
      </w:r>
    </w:p>
    <w:p>
      <w:pPr>
        <w:pStyle w:val="Normal"/>
        <w:spacing w:lineRule="exact" w:line="300"/>
        <w:ind w:firstLine="709"/>
        <w:jc w:val="both"/>
        <w:rPr>
          <w:sz w:val="20"/>
        </w:rPr>
      </w:pPr>
      <w:r>
        <w:rPr>
          <w:sz w:val="20"/>
        </w:rPr>
        <w:t>«Эх, Фома неверующий», — самодовольно подумал Колтунов, но мгновение спустя на него обрушилось переставленное невзначай левое заднее копыто.</w:t>
      </w:r>
    </w:p>
    <w:p>
      <w:pPr>
        <w:pStyle w:val="Normal"/>
        <w:spacing w:lineRule="exact" w:line="300"/>
        <w:ind w:firstLine="709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Химия и жизнь, 1991, № 2, С. 94. 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1:56:00Z</dcterms:created>
  <dc:creator>Кузьмин </dc:creator>
  <dc:description/>
  <dc:language>en-US</dc:language>
  <cp:lastModifiedBy>Кузьмин </cp:lastModifiedBy>
  <dcterms:modified xsi:type="dcterms:W3CDTF">2001-08-20T11:56:00Z</dcterms:modified>
  <cp:revision>2</cp:revision>
  <dc:subject/>
  <dc:title>Экспериментум круцис</dc:title>
</cp:coreProperties>
</file>